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Договір №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на участь у міжрегіональній виставці «Освіта та кар’єр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lang w:val="uk-UA"/>
        </w:rPr>
        <w:t>(за рахунок бюджетних коштів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uk-UA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i/>
          <w:sz w:val="22"/>
          <w:szCs w:val="22"/>
          <w:lang w:val="uk-UA"/>
        </w:rPr>
        <w:t>м. Кременчук                                                                                 «___» ____________ 2019 р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uk-UA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Кременчуцьке відділення Полтавської Торгово-промислової палати</w:t>
      </w:r>
      <w:r>
        <w:rPr>
          <w:rFonts w:cs="Times New Roman" w:ascii="Times New Roman" w:hAnsi="Times New Roman"/>
          <w:sz w:val="22"/>
          <w:szCs w:val="22"/>
          <w:lang w:val="uk-UA"/>
        </w:rPr>
        <w:t>, що іменується в подальшому «Виконавець», в особі директора Гинькута Віктора Петровича, що діє на підставі Статуту, з одного боку та _______________________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__________________________________________________________________________, що іменується в подальшому «Замовник» в особі ______________________________________________________, що діє на підставі __________________________________________________________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2"/>
          <w:szCs w:val="22"/>
          <w:vertAlign w:val="superscript"/>
          <w:lang w:val="uk-UA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з іншого боку, уклали даний Договір про нижчевикладен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1. Предмет Договору</w:t>
      </w:r>
    </w:p>
    <w:p>
      <w:pPr>
        <w:pStyle w:val="Normal"/>
        <w:ind w:left="-11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1.1. Виконавець надає послуги, пов'язані із участю Замовника у Міжрегіональній виставці «Освіта та кар'єра» (далі - Виставка) , що відбудеться з 16 по 18 жовтня 2019 р. у Міському Палаці культури за адресою: м. Кременчук, бульвар Пушкіна, 2, а Замовник приймає та оплачує отримані послуги.</w:t>
      </w:r>
    </w:p>
    <w:p>
      <w:pPr>
        <w:pStyle w:val="Normal"/>
        <w:ind w:left="-11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1.2. Форма заявки на участь у Виставці (далі – Заявка) із зазначенням вартості послуг розміщена на офіційному сайті Кременчуцького відділення Полтавської ТПП: </w:t>
      </w:r>
      <w:r>
        <w:rPr>
          <w:rFonts w:cs="Times New Roman" w:ascii="Times New Roman" w:hAnsi="Times New Roman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krcci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p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ua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 </w:t>
      </w:r>
    </w:p>
    <w:p>
      <w:pPr>
        <w:pStyle w:val="Normal"/>
        <w:ind w:left="-11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2. Права та обов’язки стор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2.1. Виконавець зобов’язується:</w:t>
      </w:r>
    </w:p>
    <w:p>
      <w:pPr>
        <w:pStyle w:val="Normal"/>
        <w:ind w:left="-11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2.1.1. Згідно з Заявкою Замовника надати необхідну виставкову площу, напис назви на фризовій панелі (за умови замовлення обладнаної площі)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2.1.2. Розмістити інформацію Замовника в каталозі виставки «Освіта та кар'єра»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2.1.3.Забезпечити монтаж та демонтаж стенду при замовленні обладнаної площі, електроживлення, загальне освітлення, охорону в неробочий час, прибирання в проходах, під час роботи виставк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2.2. Замовник зобов’язується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2.2.1. Надати інформацію до каталогу та сайту Виставки українською мовою в електронному вигляді.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>До матеріалу включаються: назва Замовника, повна адреса, телефони із вказаним кодом міста, факс, e-mail, http, текстова інформація, але не більше 500 знаків, не враховуючи адреси.</w:t>
      </w:r>
    </w:p>
    <w:p>
      <w:pPr>
        <w:pStyle w:val="Normal"/>
        <w:ind w:hanging="21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2.2.2. Надати заповнену та скріплену печаткою та підписами Заявк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2.2.3 Не залишати стенд або вивозити власне майно достроково до офіційного закриття Виставки без письмової згоди Виконавц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2.2.4. Використовувати обладнання Виконавця згідно з його призначенням, підтримувати його в належному стані, не допускаючи поломки, псування або втра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2.2.5. Під час проведення виставки суворо дотримуватися правил протипожежної безпеки, техніки безпеки та санітарно-гігієнічних норм.</w:t>
      </w:r>
    </w:p>
    <w:p>
      <w:pPr>
        <w:pStyle w:val="Normal"/>
        <w:ind w:hanging="21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2.2.6. Після офіційного закриття Виставки привести обладнання Виконавця, що знаходилось на виставковій площі в початковий стан (очистити від ілюстративних матеріалів, бруду, клею).</w:t>
      </w:r>
    </w:p>
    <w:p>
      <w:pPr>
        <w:pStyle w:val="Normal"/>
        <w:ind w:hanging="21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3. Вартість послуг</w:t>
      </w:r>
    </w:p>
    <w:p>
      <w:pPr>
        <w:pStyle w:val="Normal"/>
        <w:ind w:left="-21" w:firstLine="11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3.1. Вартість послуг складає: _______ грн. _____ коп., ПДВ 20 % - _____________ грн. _____коп. Загальна вартість ______________ грн. ______ коп. (______________________</w:t>
      </w:r>
    </w:p>
    <w:p>
      <w:pPr>
        <w:pStyle w:val="Normal"/>
        <w:ind w:left="-21" w:firstLine="11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______________________________________________________ грн.</w:t>
      </w:r>
      <w:bookmarkStart w:id="0" w:name="_GoBack"/>
      <w:bookmarkEnd w:id="0"/>
      <w:r>
        <w:rPr>
          <w:rFonts w:cs="Times New Roman" w:ascii="Times New Roman" w:hAnsi="Times New Roman"/>
          <w:sz w:val="22"/>
          <w:szCs w:val="22"/>
          <w:lang w:val="uk-UA"/>
        </w:rPr>
        <w:t xml:space="preserve"> _____ коп.)</w:t>
      </w:r>
    </w:p>
    <w:p>
      <w:pPr>
        <w:pStyle w:val="Normal"/>
        <w:ind w:left="-21" w:firstLine="11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3.2. До вартості послуг включені витрати щодо організації та проведення виставки, у тому числі: оренда приміщення та виставкового обладнання, реклама, каталог учасників, фуршет для учасників, охорона у неробочий час тощ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4. Порядок оплати, здачі та прийому послуг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4.1. Здача-приймання наданих послуг оформлюється Актом виконаних послуг (надалі – Акт). Замовник зобов’язаний протягом 3 (трьох) робочих днів з дня отримання від Виконавця Акту виконаних послуг підписати Акт або надати письмову вмотивовану відмову від його підписання. У випадку не підписання Замовником Акту і не надання вмотивованої відмови у встановлений договором термін зазначені в Акті послуги вважаються наданими Виконавцем та прийнятими Замовником в повному обсязі згідно з умовами догово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4.2. Оплата проводиться згідно виписаного рахунку та Акту виконаних послуг відповідно до ст.49 Бюджетного кодексу після фактично виконаної послуги, за рахунок бюджетних коштів з реєстраційного рахунку, відкритого в УДКС України в м. __________________ 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2"/>
          <w:szCs w:val="22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 xml:space="preserve">4.3. </w:t>
      </w:r>
      <w:r>
        <w:rPr>
          <w:rFonts w:cs="Times New Roman" w:ascii="Times New Roman" w:hAnsi="Times New Roman"/>
          <w:iCs/>
          <w:kern w:val="0"/>
          <w:sz w:val="22"/>
          <w:szCs w:val="22"/>
          <w:lang w:val="uk-UA" w:eastAsia="ru-RU" w:bidi="ar-SA"/>
        </w:rPr>
        <w:t>Оплата послуг здійснюється протягом 30 календарних днів з моменту одержання послуг за умови наявності необхідних бюджетних коштів на рахунку Замовника, але у будь-якому випадку термін оплати не може перевищувати 60 календарних днів.</w:t>
      </w:r>
    </w:p>
    <w:p>
      <w:pPr>
        <w:pStyle w:val="TextBodyIndent"/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b/>
          <w:b/>
          <w:kern w:val="0"/>
          <w:sz w:val="22"/>
          <w:szCs w:val="22"/>
          <w:lang w:val="uk-UA" w:eastAsia="ru-RU" w:bidi="ar-SA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lang w:val="uk-UA" w:eastAsia="ru-RU" w:bidi="ar-SA"/>
        </w:rPr>
      </w:r>
    </w:p>
    <w:p>
      <w:pPr>
        <w:pStyle w:val="TextBodyIndent"/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5. Вирішення спор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5.1. Будь-які суперечки, що виникають у зв’язку з виконанням та/або тлумаченням цього Договору, у разі, якщо їх неможливо вирішити шляхом переговорів, підлягають вирішенню в судовому порядку за підсудністю та підвідомчістю згідно з чинним законодавством Україн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  <w:lang w:val="uk-UA" w:eastAsia="en-US" w:bidi="ar-SA"/>
        </w:rPr>
        <w:t>6. ФОРС-МАЖОРНІ ОБСТАВИНИ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 xml:space="preserve">6.1. Кожна із Сторін звільняється від відповідальності за невиконання своїх зобов’язань по даному Договору, якщо доведе, що неналежне виконання є наслідком дії обставин непереборної сили (форс-мажорних обставин), а саме пожежа, землетрус, блокада, ембарго, страйки, військові дії, інші </w:t>
      </w:r>
      <w:r>
        <w:rPr>
          <w:rFonts w:eastAsia="Calibri" w:cs="Times New Roman" w:ascii="Times New Roman" w:hAnsi="Times New Roman"/>
          <w:kern w:val="0"/>
          <w:sz w:val="22"/>
          <w:szCs w:val="22"/>
          <w:lang w:val="uk-UA" w:eastAsia="en-US" w:bidi="ar-SA"/>
        </w:rPr>
        <w:t>надзвичайні та невідворотні обставини</w:t>
      </w: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 xml:space="preserve">, що об’єктивно унеможливлюють виконання зобов’язань, передбачених умовами договору, включаючи але не обмежуючись обставинами, визначеними як форс-мажорні в Законі України «Про торгово-промислові палати в Україні».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2"/>
          <w:szCs w:val="22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 xml:space="preserve">6.2. Сторона, для якої виникли форс-мажорні обставини, повинна терміново, але не пізніше 10 (десяти) календарних днів, письмово повідомити іншу Сторону про виникнення форс-мажорних обставин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2"/>
          <w:szCs w:val="22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>6.3.Настання форс-мажорних обставин, а також термін їх дії повинні бути засвідчені сертифікатом Торгово-промислової палати України.</w:t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  <w:lang w:val="uk-UA" w:eastAsia="en-US" w:bidi="ar-SA"/>
        </w:rPr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  <w:lang w:val="uk-UA" w:eastAsia="en-US" w:bidi="ar-SA"/>
        </w:rPr>
        <w:t>7. ТЕРМІН ДІЇ ДОГОВОРУ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>7.1. Даний договір вступає в силу з моменту його підписання та діє до 31.12.2019 р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>7</w:t>
      </w:r>
      <w:r>
        <w:rPr>
          <w:rFonts w:eastAsia="Calibri" w:cs="Times New Roman" w:ascii="Times New Roman" w:hAnsi="Times New Roman"/>
          <w:kern w:val="0"/>
          <w:sz w:val="22"/>
          <w:szCs w:val="22"/>
          <w:lang w:val="uk-UA" w:eastAsia="ru-RU" w:bidi="ar-SA"/>
        </w:rPr>
        <w:t xml:space="preserve">.2. </w:t>
      </w:r>
      <w:r>
        <w:rPr>
          <w:rFonts w:cs="Times New Roman" w:ascii="Times New Roman" w:hAnsi="Times New Roman"/>
          <w:kern w:val="0"/>
          <w:sz w:val="22"/>
          <w:szCs w:val="22"/>
          <w:lang w:val="uk-UA" w:eastAsia="ar-SA" w:bidi="ar-SA"/>
        </w:rPr>
        <w:t>Припинення дії договору у зв’язку із закінченням строку або його достроковим розірванням за згодою сторін або в інших, передбачених законодавством випадках, не звільняє сторони від обов’язку виконати зобов’язання, що виникли під час дії договору.</w:t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  <w:lang w:val="uk-UA" w:eastAsia="en-US" w:bidi="ar-SA"/>
        </w:rPr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  <w:lang w:val="uk-UA" w:eastAsia="en-US" w:bidi="ar-SA"/>
        </w:rPr>
        <w:t>8. ІНШІ УМОВ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2"/>
          <w:szCs w:val="22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val="uk-UA" w:eastAsia="en-US" w:bidi="ar-SA"/>
        </w:rPr>
        <w:t>8.1. Виконавець має статус платника податку на прибуток на загальних умовах, передбачених Податковим Кодексом Україн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val="uk-UA" w:eastAsia="en-US" w:bidi="ar-SA"/>
        </w:rPr>
        <w:t xml:space="preserve">8.2. Замовник </w:t>
      </w:r>
      <w:r>
        <w:rPr>
          <w:rFonts w:cs="Times New Roman" w:ascii="Times New Roman" w:hAnsi="Times New Roman"/>
          <w:sz w:val="22"/>
          <w:szCs w:val="22"/>
          <w:lang w:val="uk-UA"/>
        </w:rPr>
        <w:t>має статус платника податку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2"/>
          <w:szCs w:val="22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val="uk-UA" w:eastAsia="en-US" w:bidi="ar-SA"/>
        </w:rPr>
        <w:t>8.3. Всі зміни, доповнення, уточнення дійсні у випадку, якщо вони викладені у формі додатків до договору і підписані уповноваженими представниками сторін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2"/>
          <w:szCs w:val="22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val="uk-UA" w:eastAsia="en-US" w:bidi="ar-SA"/>
        </w:rPr>
        <w:t>8.4  Всі письмові доповнення до діючого договору є його невід’ємною частиною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2"/>
          <w:szCs w:val="22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val="uk-UA" w:eastAsia="en-US" w:bidi="ar-SA"/>
        </w:rPr>
        <w:t>8.5. Жодна із сторін не має права передавати свої права та зобов’язання по даному договору будь яким третім особам без попередньої на те згоди іншої сторон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2"/>
          <w:szCs w:val="22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val="uk-UA" w:eastAsia="en-US" w:bidi="ar-SA"/>
        </w:rPr>
        <w:t>8.6. Даний договір складений у двох примірниках українською мовою, які мають однакову юридичну силу, по одному примірнику для кожної сторони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22"/>
          <w:szCs w:val="22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9. Юридичні адреси сторін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ИКОНАВЕЦЬ:</w:t>
            </w:r>
          </w:p>
          <w:p>
            <w:pPr>
              <w:pStyle w:val="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еменчуцьке відділення</w:t>
            </w:r>
          </w:p>
          <w:p>
            <w:pPr>
              <w:pStyle w:val="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тавської ТПП</w:t>
            </w:r>
          </w:p>
          <w:p>
            <w:pPr>
              <w:pStyle w:val="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д ЄДРПОУ 13964739</w:t>
            </w:r>
          </w:p>
          <w:p>
            <w:pPr>
              <w:pStyle w:val="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600 м. Кременчук,</w:t>
            </w:r>
          </w:p>
          <w:p>
            <w:pPr>
              <w:pStyle w:val="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Генерала Жадова, 2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lang w:val="uk-UA" w:eastAsia="zh-CN"/>
              </w:rPr>
            </w:pPr>
            <w:r>
              <w:rPr>
                <w:rFonts w:cs="Times New Roman" w:ascii="Times New Roman" w:hAnsi="Times New Roman"/>
              </w:rPr>
              <w:t xml:space="preserve">р/р </w:t>
            </w:r>
            <w:r>
              <w:rPr>
                <w:rFonts w:cs="Times New Roman" w:ascii="Times New Roman" w:hAnsi="Times New Roman"/>
                <w:lang w:val="en-US"/>
              </w:rPr>
              <w:t>UA</w:t>
            </w:r>
            <w:r>
              <w:rPr>
                <w:rFonts w:cs="Times New Roman" w:ascii="Times New Roman" w:hAnsi="Times New Roman"/>
              </w:rPr>
              <w:t xml:space="preserve"> 07 300346 0000026000018487701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 ПАТ «Альфа-Банк» 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м. Київ, МФО 300346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тел./факс 74-16-61, факс 74-20-37     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ПН 139647316362, 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доцтво № 100090662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Директор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__________________ В.П. Гинькут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п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"___" ________ 2019 р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МОВНИК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_______________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п.</w:t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ind w:left="955" w:hanging="69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"___" ________ 2019 р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Mangal;Liberation Mono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Mangal;Liberation Mono"/>
      <w:kern w:val="2"/>
      <w:sz w:val="24"/>
      <w:szCs w:val="24"/>
      <w:lang w:val="en-US" w:bidi="hi-IN"/>
    </w:rPr>
  </w:style>
  <w:style w:type="character" w:styleId="Style14">
    <w:name w:val="Основной текст Знак"/>
    <w:qFormat/>
    <w:rPr>
      <w:rFonts w:ascii="Arial" w:hAnsi="Arial" w:eastAsia="Times New Roman" w:cs="Mangal;Liberation Mono"/>
      <w:kern w:val="2"/>
      <w:sz w:val="24"/>
      <w:szCs w:val="24"/>
      <w:lang w:val="en-US" w:bidi="hi-IN"/>
    </w:rPr>
  </w:style>
  <w:style w:type="character" w:styleId="Style15">
    <w:name w:val="Основной текст с отступом Знак"/>
    <w:qFormat/>
    <w:rPr>
      <w:rFonts w:ascii="Arial" w:hAnsi="Arial" w:eastAsia="Times New Roman" w:cs="Mangal;Liberation Mono"/>
      <w:kern w:val="2"/>
      <w:sz w:val="24"/>
      <w:szCs w:val="24"/>
      <w:lang w:val="en-US" w:bidi="hi-IN"/>
    </w:rPr>
  </w:style>
  <w:style w:type="character" w:styleId="Style16">
    <w:name w:val="Текст выноски Знак"/>
    <w:qFormat/>
    <w:rPr>
      <w:rFonts w:ascii="Tahoma" w:hAnsi="Tahoma" w:eastAsia="Times New Roman" w:cs="Mangal;Liberation Mono"/>
      <w:kern w:val="2"/>
      <w:sz w:val="14"/>
      <w:szCs w:val="14"/>
      <w:lang w:val="en-US" w:bidi="hi-IN"/>
    </w:rPr>
  </w:style>
  <w:style w:type="character" w:styleId="Articletext">
    <w:name w:val="article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cs="Times New Roman"/>
      <w:kern w:val="0"/>
      <w:szCs w:val="20"/>
      <w:lang w:bidi="ar-SA"/>
    </w:rPr>
  </w:style>
  <w:style w:type="paragraph" w:styleId="3">
    <w:name w:val=" Знак Знак3"/>
    <w:basedOn w:val="Normal"/>
    <w:qFormat/>
    <w:pPr>
      <w:widowControl/>
      <w:suppressAutoHyphens w:val="false"/>
    </w:pPr>
    <w:rPr>
      <w:rFonts w:ascii="Verdana" w:hAnsi="Verdana" w:cs="Verdana"/>
      <w:kern w:val="0"/>
      <w:szCs w:val="20"/>
      <w:lang w:val="en-US" w:bidi="ar-SA"/>
    </w:rPr>
  </w:style>
  <w:style w:type="paragraph" w:styleId="Style20">
    <w:name w:val="Знак"/>
    <w:basedOn w:val="Normal"/>
    <w:qFormat/>
    <w:pPr>
      <w:widowControl/>
      <w:suppressAutoHyphens w:val="false"/>
    </w:pPr>
    <w:rPr>
      <w:rFonts w:ascii="Verdana" w:hAnsi="Verdana" w:cs="Verdana"/>
      <w:kern w:val="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28:00Z</dcterms:created>
  <dc:creator>Elen</dc:creator>
  <dc:description/>
  <cp:keywords/>
  <dc:language>en-US</dc:language>
  <cp:lastModifiedBy>tur</cp:lastModifiedBy>
  <cp:lastPrinted>2018-12-27T11:03:00Z</cp:lastPrinted>
  <dcterms:modified xsi:type="dcterms:W3CDTF">2019-09-09T13:39:00Z</dcterms:modified>
  <cp:revision>17</cp:revision>
  <dc:subject/>
  <dc:title>Договір № _______</dc:title>
</cp:coreProperties>
</file>